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left="31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4395" w:leader="none"/>
        </w:tabs>
        <w:ind w:left="3969" w:hanging="0"/>
        <w:jc w:val="both"/>
        <w:rPr/>
      </w:pPr>
      <w:r>
        <w:rPr>
          <w:b/>
          <w:bCs/>
          <w:sz w:val="24"/>
          <w:szCs w:val="24"/>
        </w:rPr>
        <w:t xml:space="preserve">Заместитель Председателя комиссии по соблюдению требований к служебному поведению федеральных государственных гражданских служащих Управления Роскомнадзора по  Мурманской области и урегулированию конфликта интересов             </w:t>
      </w:r>
    </w:p>
    <w:p>
      <w:pPr>
        <w:pStyle w:val="Normal"/>
        <w:tabs>
          <w:tab w:val="clear" w:pos="708"/>
          <w:tab w:val="left" w:pos="4395" w:leader="none"/>
        </w:tabs>
        <w:ind w:left="39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И.А.Белозерова</w:t>
      </w:r>
    </w:p>
    <w:p>
      <w:pPr>
        <w:pStyle w:val="Normal"/>
        <w:tabs>
          <w:tab w:val="clear" w:pos="708"/>
          <w:tab w:val="left" w:pos="4395" w:leader="none"/>
        </w:tabs>
        <w:ind w:left="396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25»  января 2018 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боты Комиссии  по соблюдению требований к служебному поведению федеральных государственных гражданских служащих Управления Роскомнадзор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 Мурманской области и урегулированию конфликта интересов на 2018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637"/>
        <w:gridCol w:w="226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 xml:space="preserve">Проведение занятия с государственными гражданскими служащими Управления по разъяснению порядка предоставления сведений о доходах, расходах, об имуществе и обязательствах имущественного характера, заполнению справок о доходах, имуществе и обязательствах имущественного характера гражданских служащих и членов их семей за 2017 год с использованием СПО «Справки БК», изучение методических рекомендаций Минтруда Росс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авового просвещения государственных служащих - проведение занятий по тематике нормативно-правового обеспечения противодействия коррупции в рамках Федерального законод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center"/>
              <w:rPr>
                <w:sz w:val="16"/>
                <w:szCs w:val="16"/>
              </w:rPr>
            </w:pPr>
            <w:r>
              <w:rPr/>
              <w:t>ежекварталь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>Осуществление контроля исполнения обязанности государственных гражданских служащих в части заполнения и сдачи справок о доходах, расходов, об имуществе и обязательствах имущественного характера гражданских служащих и членов их семей (супруги/супруга и несовершеннолетних детей) за 2017 год, направление в установленные сроки представленных справок о доходах, о расходах, об имуществе и обязательствах имущественного характера, и членов их семей, руководителя Управления в кадровую службу Минкомсвязи Росс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4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 xml:space="preserve">Размещение на сайте Управления сведений о доходах, о расходах, об имуществе и обязательствах имущественного характера, и членов их семей (супруги/супруга и несовершеннолетних детей) в установленном поряд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13.05.20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 xml:space="preserve">Проведение анализа представленных в кадровую службу Управления справок о доходах, расходах, об имуществе и обязательствах имущественного характера гражданских служащих и членов их семей (супруги/супруга и несовершеннолетних детей) за 2017 год., подготовка докладной записки руководителю о проведении проверки представленных сведени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1"/>
              <w:spacing w:before="0" w:after="0"/>
              <w:jc w:val="center"/>
              <w:rPr/>
            </w:pPr>
            <w:r>
              <w:rPr/>
              <w:t xml:space="preserve">В период с 01.05.2018 по 01.08.2018 </w:t>
            </w:r>
          </w:p>
          <w:p>
            <w:pPr>
              <w:pStyle w:val="1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>Рассмотрение результатов проверок случаев недостоверности и неполноты представленных сведений о доходах, имуществе и обязательствах имущественного характера государственных гражданских служащих и членов их семей (супруги/супруга и несовершеннолетних детей) за 2017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при наличии выявленных оснований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нализ мониторинга публикаций в СМИ на предмет информации о наличии у государственного гражданского служащего личной заинтересованности, которая может привести к конфликту интере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 xml:space="preserve">Осуществление учета уведомлений государственных гражданских служащих Управления о выполнении иной оплачиваемой работы, направление уведомлений на рассмотрение представителю нанимателя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мере поступления в установленные законодательством сро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 xml:space="preserve">Осуществление контроля, касающегося обеспечения соблюдения гражданскими служащими требований к служебному поведению и (или) требований об урегулировании конфликта интересо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ительной работы по надлежащему соблюдению государственными гражданскими служащими общих принципов служебного поведения, ограничений и запретов, требований о предотвращении или урегулировании конфликта интересов, а также по исполнению ими обязанностей, установленных федеральным законодательством, соблюдения Кодекса этики и служебного поведения федеральных государственных гражданских служащих Роскомнадзора, проведение инструктажей совместно с  начальниками структурных подразде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>Проведение разъяснительной работы с федеральными государственными гражданскимми служащими, планирующими увольнение с федеральной государственной гражджанск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/>
              <w:t>Проведение заседаний комиссии на основании обращений уволенных государственных гражданских служащих о намерении заключения трудового или гражданско-правового договора после увольнения с государственной гражданской службы в соответствии с ч. 3.1 ст. 17 Федерального закона от 27.07.2004 №79-ФЗ «О государственной гражданской службе Российской Федерации»  и о даче согласия на заключение указанных догов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мере поступления в установленные законодательством срок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миссии по факту получения информации о нарушении государственным гражданским служащим Управления требований к служебному повед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комиссии по факту получения информации о наличии у государственного гражданского служащего личной заинтересованности, которая может привести к конфликту интере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документов, поступивших от граждан, претендующих на замещение должностей федеральной государственной служб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поступления докумен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сайте Управления </w:t>
            </w:r>
            <w:r>
              <w:rPr>
                <w:color w:val="000000"/>
                <w:sz w:val="24"/>
                <w:szCs w:val="24"/>
              </w:rPr>
              <w:t xml:space="preserve">информации о работе комиссии </w:t>
            </w:r>
            <w:r>
              <w:rPr>
                <w:bCs/>
                <w:sz w:val="24"/>
                <w:szCs w:val="24"/>
              </w:rPr>
              <w:t>по соблюдению требований к служебному поведению федеральных государственных гражданских служащих и урегулированию конфликта интересо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роведения заседания комисс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остава комиссии, внесение предложений представителю нанимателя об изменении состава комиссии и подготовка соответствующего проекта приказа руководителя Управ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еобходимости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отдела административного                                                        И.С.Харченко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>и финансового обеспечения,</w:t>
      </w:r>
    </w:p>
    <w:p>
      <w:pPr>
        <w:pStyle w:val="Normal"/>
        <w:ind w:left="-1080" w:hanging="0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</w:t>
      </w:r>
    </w:p>
    <w:p>
      <w:pPr>
        <w:pStyle w:val="Normal"/>
        <w:ind w:left="-1080" w:hanging="0"/>
        <w:rPr/>
      </w:pPr>
      <w:r>
        <w:rPr>
          <w:sz w:val="24"/>
          <w:szCs w:val="24"/>
        </w:rPr>
        <w:t xml:space="preserve">«25» января 2018 г.                                                                                             </w:t>
      </w:r>
    </w:p>
    <w:sectPr>
      <w:type w:val="nextPage"/>
      <w:pgSz w:w="11906" w:h="16838"/>
      <w:pgMar w:left="216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47:00Z</dcterms:created>
  <dc:creator>Marina</dc:creator>
  <dc:description/>
  <cp:keywords/>
  <dc:language>en-US</dc:language>
  <cp:lastModifiedBy>Ирина С. Харченко</cp:lastModifiedBy>
  <cp:lastPrinted>2018-02-13T12:09:00Z</cp:lastPrinted>
  <dcterms:modified xsi:type="dcterms:W3CDTF">2018-02-13T11:36:00Z</dcterms:modified>
  <cp:revision>7</cp:revision>
  <dc:subject/>
  <dc:title>Утверждаю</dc:title>
</cp:coreProperties>
</file>