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2 г. по 31 декабря 2012 г.</w:t>
      </w:r>
    </w:p>
    <w:p>
      <w:pPr>
        <w:pStyle w:val="ConsPlusNormal"/>
        <w:jc w:val="both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аш Денис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защите прав субъектов персональных данных и надзора в сфере массовых коммуникаций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Renault Logan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2,6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тенков Антон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6,76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3,17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инeц Алeксe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Автомобиль легковой Daewoo Matiz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6,2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2,2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агин Дмит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по защите прав субъектов персональных данных и надзора в сфере массовых коммуникаций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745 906,87</w:t>
            </w:r>
          </w:p>
        </w:tc>
        <w:tc>
          <w:tcPr>
            <w:tcW w:w="215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68 192,89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(доч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гин Евген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 отдела по защите прав субъектов персональных данных и надзора в сфере массовых коммуникаций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1117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 041,2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денко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отдела по защите прав субъектов персональных данных и надзора в сфере массовых коммуник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9 815,35   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кова 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инспектор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57,88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1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0,26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уля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отдела по защите прав субъектов персональных данных и надзора в сфере массовых коммуникаций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3,5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углова Римм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 618,07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278,01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26:00Z</dcterms:created>
  <dc:creator>admin</dc:creator>
  <dc:description/>
  <cp:keywords/>
  <dc:language>en-US</dc:language>
  <cp:lastModifiedBy>SudeikinAS</cp:lastModifiedBy>
  <cp:lastPrinted>2014-04-04T16:56:00Z</cp:lastPrinted>
  <dcterms:modified xsi:type="dcterms:W3CDTF">2014-07-02T12:29:00Z</dcterms:modified>
  <cp:revision>3</cp:revision>
  <dc:subject/>
  <dc:title>Сведения о доходах, расходах,</dc:title>
</cp:coreProperties>
</file>